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от уплаты акцизов на нефтепродукты в областной бюдже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701"/>
        <w:gridCol w:w="1560"/>
        <w:gridCol w:w="1559"/>
      </w:tblGrid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реализации подакцизной продукции за январь, тыс. тонн </w:t>
            </w:r>
            <w:r>
              <w:rPr>
                <w:i/>
                <w:sz w:val="28"/>
                <w:szCs w:val="28"/>
              </w:rPr>
              <w:t>(исходя из расчетных показателей для определения налоговой базы по отдельным видам подакцизной продукции Министерства финанс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87,2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изельное топли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264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>- масла для дизельных и (или) карбюраторных (инжекторных) двигателе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втомобильный бенз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043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ямогонный бенз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6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ем реализации подакцизной продукции, тыс. тонн (</w:t>
            </w:r>
            <w:r>
              <w:rPr>
                <w:i/>
                <w:sz w:val="28"/>
                <w:szCs w:val="28"/>
              </w:rPr>
              <w:t>исходя из расчетных показателей для определения налоговой базы по отдельным видам подакцизной продукции Министерства финансов Российской Федерации)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евраль - ноябр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январь - ноябр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январь - ноябрь</w:t>
            </w:r>
          </w:p>
        </w:tc>
      </w:tr>
      <w:tr>
        <w:trPr>
          <w:trHeight w:val="1447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316,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853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701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изельное топли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 091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 736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 567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>- масла для дизельных и (или) карбюраторных (инжекторных) двигателе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5,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5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5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втомобильный бенз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 457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 57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 705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ямогонный бенз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543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275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164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реализации подакцизной продукции за декабрь </w:t>
            </w:r>
            <w:r>
              <w:rPr>
                <w:color w:val="000000"/>
                <w:sz w:val="28"/>
                <w:szCs w:val="28"/>
              </w:rPr>
              <w:t>(переходящий платеж)</w:t>
            </w:r>
            <w:r>
              <w:rPr>
                <w:sz w:val="28"/>
                <w:szCs w:val="28"/>
              </w:rPr>
              <w:t>, тыс. тонн (</w:t>
            </w:r>
            <w:r>
              <w:rPr>
                <w:i/>
                <w:sz w:val="28"/>
                <w:szCs w:val="28"/>
              </w:rPr>
              <w:t>исходя из расчетных показателей для определения налоговой базы по отдельным видам подакцизной продукции Министерства финансов Российской Федерац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2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87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0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изельное топли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 815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264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333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701"/>
        <w:gridCol w:w="1560"/>
        <w:gridCol w:w="1559"/>
      </w:tblGrid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8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>- масла для дизельных и (или) карбюраторных (инжекторных) двигателей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,2</w:t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втомобильный бенз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01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043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135,0</w:t>
            </w:r>
          </w:p>
        </w:tc>
      </w:tr>
      <w:tr>
        <w:trPr>
          <w:trHeight w:val="358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ямогонный бенз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7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6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8,0</w:t>
            </w:r>
          </w:p>
        </w:tc>
      </w:tr>
      <w:tr>
        <w:trPr>
          <w:trHeight w:val="1151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акциза, установленная Налоговым кодексом Российской Федерации, рублей за тонну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 1 июля по 31 декабря включительн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изельное топли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665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 541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 835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 188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>- масла для дизельных и (или) карбюраторных (инжекторных) двигател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4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4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616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841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втомобильный бензин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 656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 707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 926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 443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ямогонный бензин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 1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 912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 72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 533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</w:t>
            </w:r>
            <w:r>
              <w:rPr>
                <w:color w:val="000000"/>
                <w:sz w:val="28"/>
              </w:rPr>
              <w:t>рматив распределения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</w:rPr>
              <w:t>Федерации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</w:rPr>
              <w:t xml:space="preserve">в бюджеты субъектов Российской Федерации, </w:t>
            </w:r>
            <w:r>
              <w:rPr>
                <w:sz w:val="28"/>
                <w:szCs w:val="28"/>
              </w:rPr>
              <w:t xml:space="preserve">установленный </w:t>
            </w:r>
            <w:r>
              <w:rPr>
                <w:color w:val="000000"/>
                <w:sz w:val="28"/>
                <w:szCs w:val="28"/>
              </w:rPr>
              <w:t>Федеральным законом от 05.12.2017 № 362-ФЗ «О федеральном бюджете на 2018 год и на плановый период 2019 и 2020 годов»</w:t>
            </w:r>
            <w:r>
              <w:rPr>
                <w:sz w:val="28"/>
                <w:szCs w:val="28"/>
              </w:rPr>
              <w:t>, %;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4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</w:t>
            </w:r>
            <w:r>
              <w:rPr>
                <w:color w:val="000000"/>
                <w:sz w:val="28"/>
              </w:rPr>
              <w:t>рматив распределения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</w:rPr>
              <w:t>Федерации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</w:rPr>
              <w:t xml:space="preserve">в бюджеты субъектов Российской Федерации в соответствии с </w:t>
            </w:r>
            <w:r>
              <w:rPr>
                <w:sz w:val="28"/>
                <w:szCs w:val="28"/>
              </w:rPr>
              <w:t xml:space="preserve">проектом </w:t>
            </w:r>
            <w:r>
              <w:rPr>
                <w:color w:val="000000"/>
                <w:sz w:val="28"/>
                <w:szCs w:val="28"/>
              </w:rPr>
              <w:t>Федерального закона «О федеральном бюджете на 2019 год и на плановый период 2020 и 2021 годов»</w:t>
            </w:r>
            <w:r>
              <w:rPr>
                <w:sz w:val="28"/>
                <w:szCs w:val="28"/>
              </w:rPr>
              <w:t>, %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701"/>
        <w:gridCol w:w="1560"/>
        <w:gridCol w:w="1559"/>
      </w:tblGrid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</w:rPr>
              <w:t>в целях формирования дорожных фондов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494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468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45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</w:rPr>
              <w:t>в целях реализации национального проекта «Безопасные и качественные автомобильные дороги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96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7917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3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зачисления </w:t>
            </w:r>
            <w:r>
              <w:rPr>
                <w:rFonts w:eastAsia="Calibri"/>
                <w:sz w:val="28"/>
                <w:szCs w:val="28"/>
              </w:rPr>
              <w:t>акцизов    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  <w:r>
              <w:rPr>
                <w:sz w:val="28"/>
                <w:szCs w:val="28"/>
              </w:rPr>
              <w:t>, в бюджеты субъектов Российской Федерации %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 1 июля по 31 декабря включительн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1 января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по 31 января включительно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5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с 1 февраля по 31 декабря включительно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оходов, распределяемых по но</w:t>
            </w:r>
            <w:r>
              <w:rPr>
                <w:color w:val="000000"/>
                <w:sz w:val="28"/>
              </w:rPr>
              <w:t>рмативам распределения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</w:rPr>
              <w:t>Федерации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</w:rPr>
              <w:t xml:space="preserve">в бюджеты субъектов Российской Федерации, </w:t>
            </w:r>
            <w:r>
              <w:rPr>
                <w:sz w:val="28"/>
                <w:szCs w:val="28"/>
              </w:rPr>
              <w:t xml:space="preserve">установленная проектом </w:t>
            </w:r>
            <w:r>
              <w:rPr>
                <w:color w:val="000000"/>
                <w:sz w:val="28"/>
                <w:szCs w:val="28"/>
              </w:rPr>
              <w:t>Федерального закона «О федеральном бюджете на 2019 год и на плановый период 2020 и 2021 годов»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ответствующий финансовый год, %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</w:rPr>
              <w:t>в целях формирования дорожных фондов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7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,7</w:t>
            </w:r>
          </w:p>
        </w:tc>
      </w:tr>
      <w:tr>
        <w:trPr>
          <w:trHeight w:val="742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</w:rPr>
              <w:t>в целях реализации национального проекта «Безопасные и качественные автомобильные дороги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701"/>
        <w:gridCol w:w="1560"/>
        <w:gridCol w:w="1559"/>
      </w:tblGrid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24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 поступлений доходов от уплаты акцизов на нефтепродукты в консолидированный бюджет Оренбургской области, всего, тыс. рублей*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3 403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11 13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55 352</w:t>
            </w:r>
          </w:p>
        </w:tc>
      </w:tr>
      <w:tr>
        <w:trPr>
          <w:trHeight w:val="212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изельное топли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090 17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699 69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841 8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>- масла для дизельных и (или) карбюраторных (инжекторных) двигател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00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 76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 489</w:t>
            </w:r>
          </w:p>
        </w:tc>
      </w:tr>
      <w:tr>
        <w:trPr>
          <w:trHeight w:val="394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втомобильный бензин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266 43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313 06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 554 372</w:t>
            </w:r>
          </w:p>
        </w:tc>
      </w:tr>
      <w:tr>
        <w:trPr>
          <w:trHeight w:val="429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ямогонный бензин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708 21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919 39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265 368</w:t>
            </w:r>
          </w:p>
        </w:tc>
      </w:tr>
      <w:tr>
        <w:trPr>
          <w:trHeight w:val="761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отчислений в областной бюджет, %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149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ходов от уплаты акцизов на нефтепродукты, подлежащая зачислению в областной бюджет, всего, тыс. рубл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7 06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0 02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9 817</w:t>
            </w:r>
          </w:p>
        </w:tc>
      </w:tr>
      <w:tr>
        <w:trPr>
          <w:trHeight w:val="279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изельное топли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881 15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429 72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457 67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>- масла для дизельных и (или) карбюраторных (инжекторных) двигател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50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9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 040</w:t>
            </w:r>
          </w:p>
        </w:tc>
      </w:tr>
      <w:tr>
        <w:trPr>
          <w:trHeight w:val="428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втомобильный бензин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839 79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781 76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 798 935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ямогонный бензин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637 38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827 4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138 8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11:00Z</dcterms:created>
  <dc:creator>mb1</dc:creator>
  <dc:description/>
  <cp:keywords/>
  <dc:language>en-US</dc:language>
  <cp:lastModifiedBy>ShnykinaIG</cp:lastModifiedBy>
  <cp:lastPrinted>2018-10-09T15:11:00Z</cp:lastPrinted>
  <dcterms:modified xsi:type="dcterms:W3CDTF">2018-10-12T12:08:00Z</dcterms:modified>
  <cp:revision>42</cp:revision>
  <dc:subject/>
  <dc:title>Расчет</dc:title>
</cp:coreProperties>
</file>